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308989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8158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0987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