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96950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471260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