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5453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38990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07089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