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80062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60513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43168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85902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