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163664"/>
        <c:axId val="67908202"/>
      </c:barChart>
      <c:catAx>
        <c:axId val="481636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08202"/>
        <c:crosses val="autoZero"/>
        <c:auto val="1"/>
        <c:lblAlgn val="ctr"/>
        <c:lblOffset val="100"/>
        <c:noMultiLvlLbl val="0"/>
      </c:catAx>
      <c:valAx>
        <c:axId val="679082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636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