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2200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2200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2200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2200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2200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2200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2200856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2200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2200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220085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2200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2200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22008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220085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220085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220085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220085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220085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220085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220085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220085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220085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220085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220085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220085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220085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220085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220085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220085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220085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220085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220085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220085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220085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220085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220085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220085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220085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220085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