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421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87571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81476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45861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