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59049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04071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74233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78147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