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272068594"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628142456"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115435312"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758632224"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