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94647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85266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8430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7843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