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92608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52246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