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57695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57674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37552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62706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