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874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828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08916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7345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