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778453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123884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