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0867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0105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337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3219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