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267720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33980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