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2683488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8606686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