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6941982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5110483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7353195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1331199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