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5407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928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175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8776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