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123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439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700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21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