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7</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3hr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3hr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z-factor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49385733"/>
      <w:bookmarkEnd w:id="26"/>
      <w:r>
        <w:rPr/>
        <w:t>Variables</w:t>
      </w:r>
    </w:p>
    <w:p>
      <w:pPr>
        <w:pStyle w:val="Heading3"/>
        <w:keepLines/>
        <w:rPr/>
      </w:pPr>
      <w:bookmarkStart w:id="27" w:name="__RefHeading___Toc149385734"/>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is argument is omitted, close all files created by CMOR (including log files). To be safe, before exiting any program that invokes CMOR, it is best to call this function with the argument omitted. In C to close a single variable, use: cmor_close_variable(var_id). </w:t>
      </w:r>
      <w:r>
        <w:rPr>
          <w:highlight w:val="lightGray"/>
        </w:rPr>
        <w:t>When using this function to close a single file, an additional optional argument (of type “string”) can be included, into which will be returned the file name created by CMOR. [In python, the string is returned by the function.]  Another additional optional argument can be passed specifying if the variable should be preserved for future use (e.g., if you want to write additional data but to a new file).  Note that when preserve is tru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e file_name is returned only if its var_id has been included in the close_cmor argument list. This option provides a convenient method for the user to record the filename, which might be needed on a subsequent call to CMOR, for example, in order to append additional time samples to the file.</w:t>
      </w:r>
    </w:p>
    <w:p>
      <w:pPr>
        <w:pStyle w:val="Normal"/>
        <w:ind w:left="1440" w:hanging="720"/>
        <w:jc w:val="both"/>
        <w:rPr/>
      </w:pPr>
      <w:r>
        <w:rPr>
          <w:highlight w:val="lightGray"/>
        </w:rPr>
        <w:t>[preserve] = Do you want to preserve the var definition? (0/1)  If true, the original var_id is preserved.</w:t>
      </w:r>
    </w:p>
    <w:p>
      <w:pPr>
        <w:pStyle w:val="Normal"/>
        <w:ind w:left="1440" w:hanging="720"/>
        <w:jc w:val="both"/>
        <w:rPr>
          <w:color w:val="FF6600"/>
          <w:highlight w:val="lightGray"/>
        </w:rPr>
      </w:pPr>
      <w:r>
        <w:rPr>
          <w:color w:val="FF6600"/>
          <w:highlight w:val="lightGray"/>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 and a var_id is passed as an argument.</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22:00Z</dcterms:created>
  <dc:creator>Karl Taylor</dc:creator>
  <dc:description/>
  <cp:keywords/>
  <dc:language>en-US</dc:language>
  <cp:lastModifiedBy>Default</cp:lastModifiedBy>
  <cp:lastPrinted>2010-11-04T18:02:00Z</cp:lastPrinted>
  <dcterms:modified xsi:type="dcterms:W3CDTF">2010-11-12T16:22:00Z</dcterms:modified>
  <cp:revision>2</cp:revision>
  <dc:subject/>
  <dc:title>Climate Model Output Rewriter (CMOR)</dc:title>
</cp:coreProperties>
</file>