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93931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81364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13143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04191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33705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88065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95795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90167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49466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1420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8481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