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59944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93211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01970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65342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50736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14953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84068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08594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93351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05042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63143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