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29886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001162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82489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2776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645461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96547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81405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21949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48583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89055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922236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