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NEGTO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x \/ (&amp; 0) &lt;= (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