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SET_TRANS_LESS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woset l ==&gt; (!x y z. less l(x,y) /\ l(y,z) ==&gt; less l(x,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