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(ZIP(l1,l2)) = LENGTH l1) /\ (LENGTH(ZIP(l1,l2)) = LENGTH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