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_MONO_EQ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m. (SUC n) - (SUC m) = n - 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