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4801304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2607791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1670107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841695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