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7945081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79450816"/>
      <w:bookmarkStart w:id="1" w:name="__Fieldmark__0_367945081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