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61820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69291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44636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7578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