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7973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79182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60038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55268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