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0413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413052"/>
      <w:bookmarkStart w:id="1" w:name="__Fieldmark__0_110413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