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9522367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7947496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