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11366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1136646"/>
      <w:bookmarkStart w:id="1" w:name="__Fieldmark__0_35811366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