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08209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91705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80127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76318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