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5000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74098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9090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67718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