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81384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14870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88009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0998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