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1853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62184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33652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