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44039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24272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77470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22863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14820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67748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19808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56683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