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017629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71792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01128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194115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