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80770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73984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06540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85659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