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944667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21940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80241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805274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32708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97504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73429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05380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