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717981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335279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