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077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2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722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21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964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80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878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48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765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17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214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9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735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