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7171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208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406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0663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911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406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741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2288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5539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335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104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925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44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085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579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482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916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