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928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464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454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343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62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4890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047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300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837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770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556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516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611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135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019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