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1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268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024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12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59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82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938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012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903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44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14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92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72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