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24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25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597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09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51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779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6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46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025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207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3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5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73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08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63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70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622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