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873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463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252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038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14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549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305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121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479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579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521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122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569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269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270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