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40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1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331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137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99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21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051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038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99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390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374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0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59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