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663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69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254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89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532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76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990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65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34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539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76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60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06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816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216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