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46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38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96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751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9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35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220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041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6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56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178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492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41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71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