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8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18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19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72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53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345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03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848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7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77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1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491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