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073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4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43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26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318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73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22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76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21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32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94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6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94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854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396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60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60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