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474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210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599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431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893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677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698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089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469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05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937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260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808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238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656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