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63358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18001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52762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77913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44292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67375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58453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32497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01096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23729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3379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60396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04423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