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610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006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840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600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985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223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46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540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035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082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964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830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594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268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099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055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74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