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6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73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41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16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78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51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23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11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21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5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42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662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443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38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5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