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463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107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731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442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453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959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845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083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546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63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26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857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52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